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(number) people are trafficked annually across national borders. (US research 2006) [Government Report pg. 7 of document]. </w:t>
      </w:r>
    </w:p>
    <w:p>
      <w:pPr>
        <w:pStyle w:val="Normal"/>
        <w:rPr/>
      </w:pPr>
      <w:r>
        <w:rPr/>
        <w:t>Of those,</w:t>
      </w:r>
    </w:p>
    <w:p>
      <w:pPr>
        <w:pStyle w:val="Normal"/>
        <w:rPr/>
      </w:pPr>
      <w:r>
        <w:rPr/>
        <w:t>-80% are women and girls</w:t>
      </w:r>
    </w:p>
    <w:p>
      <w:pPr>
        <w:pStyle w:val="Normal"/>
        <w:rPr/>
      </w:pPr>
      <w:r>
        <w:rPr/>
        <w:t>-50% are minors</w:t>
      </w:r>
    </w:p>
    <w:p>
      <w:pPr>
        <w:pStyle w:val="Normal"/>
        <w:rPr/>
      </w:pPr>
      <w:r>
        <w:rPr/>
        <w:t>-Most are trapped in sex trade</w:t>
      </w:r>
    </w:p>
    <w:p>
      <w:pPr>
        <w:pStyle w:val="Normal"/>
        <w:rPr/>
      </w:pPr>
      <w:r>
        <w:rPr/>
        <w:t xml:space="preserve">-This doesn't include within own borders which accounts for a large number of      </w:t>
      </w:r>
    </w:p>
    <w:p>
      <w:pPr>
        <w:pStyle w:val="Normal"/>
        <w:rPr/>
      </w:pPr>
      <w:r>
        <w:rPr/>
        <w:t xml:space="preserve">  </w:t>
      </w:r>
      <w:r>
        <w:rPr/>
        <w:t>traffi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% of those forced into commercial sexual exploitation are ___and___. [Government Report pg. 9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a).In assessing foreign governments' efforts, the TIP Report highlights the "three P's":, and.</w:t>
      </w:r>
    </w:p>
    <w:p>
      <w:pPr>
        <w:pStyle w:val="Normal"/>
        <w:rPr/>
      </w:pPr>
      <w:r>
        <w:rPr/>
        <w:t>b). But a victim centered approach to trafficking requires the "three R's":____, ____, and____. [Government Report pg. 5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[PBS's Frontline] (Click on Introduction and Update, then Mapping the Story)</w:t>
      </w:r>
    </w:p>
    <w:p>
      <w:pPr>
        <w:pStyle w:val="Normal"/>
        <w:rPr/>
      </w:pPr>
      <w:r>
        <w:rPr/>
        <w:t>a). Which country's lax visa requirements make it an easy port on entry to Europe and the Middle East?</w:t>
      </w:r>
    </w:p>
    <w:p>
      <w:pPr>
        <w:pStyle w:val="Normal"/>
        <w:rPr/>
      </w:pPr>
      <w:r>
        <w:rPr/>
        <w:t>b). Which country has become a leading exporter of women into the global sex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st one way of being lured into sex trafficking. (1 of 4) [Sex Trafficking Fact She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acceptance...exacerbates the problem..."Complacency on part of the _____ and______(three words) is as much to blame as financial difficulties. [The "Natasha" Trade...pg. 12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nditions facilitating recruitment of women include: ______, ______, and ______.[University Research Fact sheet pg. 10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% of women had intimate relationships with the men who pimped them. [University Fact Sheet pg. 10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fter reading the Eyewitness Statement, were you surprised, like she, to find out how common sex trafficking is? Do you feel it is prevalent,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o you feel any different about sex trafficking or slave trade in general? If so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rom looking through the organizational sites, i.e. call and response, the sold project, etc., how can you help or get involv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57:00Z</dcterms:created>
  <dc:creator>ws09008</dc:creator>
  <dc:description/>
  <cp:keywords/>
  <dc:language>en-US</dc:language>
  <cp:lastModifiedBy>ws09008</cp:lastModifiedBy>
  <dcterms:modified xsi:type="dcterms:W3CDTF">2009-05-19T13:02:00Z</dcterms:modified>
  <cp:revision>1</cp:revision>
  <dc:subject/>
  <dc:title>Worksheet:</dc:title>
</cp:coreProperties>
</file>